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2124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2124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2124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2124" w:firstLine="708"/>
        <w:rPr>
          <w:sz w:val="28"/>
        </w:rPr>
      </w:pPr>
      <w:r>
        <w:rPr>
          <w:sz w:val="28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ind w:left="2124" w:firstLine="708"/>
        <w:rPr/>
      </w:pPr>
      <w:r>
        <w:rPr>
          <w:b/>
          <w:sz w:val="32"/>
          <w:szCs w:val="32"/>
        </w:rPr>
        <w:t>SPECYFIKACJE  TECHNICZN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Roboty pomiarow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ab/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odtworzeniem trasy przy przy odtworzeniu nawierzchni -  ,,Likwidacji zastoiska wody poprzez ujęcie w ciąg kanalizacji deszczowej w ciągu drogi powiatowej nr 1438G Żelazno – Mierzyno – Kostkowo – Bolszewo w m. Mierzyno”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ecyfikacja techniczna (ST) stanowi obowiązującą podstawę opracowania jako dokument przetargowy i kontraktowy przy zlecaniu i realizacji robót wymienionych w pkt.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dróg gmin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/>
        <w:t>- roboty pomiarowe</w:t>
        <w:tab/>
        <w:tab/>
        <w:tab/>
        <w:t xml:space="preserve">w ilości   </w:t>
      </w:r>
      <w:r>
        <w:rPr>
          <w:b/>
          <w:bCs/>
        </w:rPr>
        <w:t>0,28 km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przedstawiciela Inwesto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przedstawiciela Inwestora. Ukształtowanie terenu w takim rejonie nie powinno być zmieniane przed podjęciem odpowiedniej decyzji przez przedstawiciela Inwestora. Wszystkie roboty dodatkowe, wynikające z różnic rzędnych terenu podanych w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kumentacji projektowej i rzędnych rzeczywistych, akceptowane przez przedstawiciela Inwestora, zostaną wykonane na koszt Zamawiającego. Zaniechanie powiadomienia przedstawiciela Inwesto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przedstawiciela Inwesto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powinna wynosić 500 metr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. Jako repery robocze można wykorzystać punkty stałe na stabilnych, istniejących budowlach wzdłuż trasy drog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Dopuszczalne odchylenie sytuacyjne wytyczonej osi trasy w stosunku do dokumentacji projektowej nie moż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wykopów na powierzchni terenu (określenie granicy robót), zgodnie z dokumentacją projektową oraz w miejscach wymagających uzupełnienia dla poprawnego przeprowadzenia robót i w miejscach zaakceptowanych przez przedstawiciela Inwesto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przedstawicielowi  Inwestor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708"/>
      <w:jc w:val="center"/>
      <w:rPr>
        <w:sz w:val="16"/>
        <w:szCs w:val="16"/>
      </w:rPr>
    </w:pPr>
    <w:r>
      <w:rPr>
        <w:sz w:val="16"/>
        <w:szCs w:val="16"/>
      </w:rPr>
      <w:t xml:space="preserve">Likwidacja zastoiska wody poprzez ujęcie w ciąg kanalizacji deszczowej w ciągu drogi powiatowej nr 1438G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sz w:val="16"/>
        <w:szCs w:val="16"/>
      </w:rPr>
    </w:pPr>
    <w:r>
      <w:rPr>
        <w:sz w:val="16"/>
        <w:szCs w:val="16"/>
      </w:rPr>
      <w:t>Żelazno – Mierzyno – Kostkowo – Bolszewo w m. Mierzyn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SPECYFIKACJA TECHNICZNA WYKONANIA I ODBIORU ROBÓT BUDOWLANYCH – ROBOTY NAWIERZCHNIOWE  –  LIKWIDACJA ZASTOISKA WODY POPRZEZ UJĘCIE W CIĄG KANALIZACJI DESZCZOWEJ W CIĄGU DROGI POWIATOWEJ NR 1438G ŻELAZNO – MIERZYNO – KOSTKOWO – BOLSZEWO W M. MIERZY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31:00Z</dcterms:created>
  <dc:creator>**</dc:creator>
  <dc:description/>
  <cp:keywords/>
  <dc:language>en-US</dc:language>
  <cp:lastModifiedBy>k</cp:lastModifiedBy>
  <cp:lastPrinted>2010-09-14T10:53:00Z</cp:lastPrinted>
  <dcterms:modified xsi:type="dcterms:W3CDTF">2011-03-26T12:43:00Z</dcterms:modified>
  <cp:revision>39</cp:revision>
  <dc:subject/>
  <dc:title/>
</cp:coreProperties>
</file>