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-04.07.0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DBUDOWA Z BETONU ASFALTOWEGO</w:t>
      </w:r>
      <w:r>
        <w:br w:type="page"/>
      </w:r>
    </w:p>
    <w:p>
      <w:pPr>
        <w:pStyle w:val="Heading1"/>
        <w:tabs>
          <w:tab w:val="clear" w:pos="708"/>
          <w:tab w:val="left" w:pos="6912" w:leader="none"/>
        </w:tabs>
        <w:ind w:left="432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1. Przedmiot ST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z wykonywaniem podbudowy z betonu asfaltow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y odtworzeniu nawierzchni - </w:t>
      </w:r>
      <w:r>
        <w:rPr>
          <w:rFonts w:cs="Times New Roman" w:ascii="Times New Roman" w:hAnsi="Times New Roman"/>
          <w:sz w:val="20"/>
          <w:szCs w:val="20"/>
        </w:rPr>
        <w:t>,,Likwidacji zastoiska wody poprzez ujęcie w ciąg kanalizacji deszczowej w ciągu drogi powiatowej nr 1438G Żelazno – Mierzyno – Kostkowo – Bolszewo w m. Mierzyno”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2. Zakres stosowania ST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a Techniczna jest stosowana jako dokument w postępowaniu przetargowym i przy realizacji umowy na wykonanie robót związanych z zadaniem wymienionym w         punkcie 1.1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wykonani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, w warstwie grubości  8 cm, z betonu asfaltowego 0/25 mm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T D-M-00.00.00 „Wymagania ogólne” pkt 1.4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tabs>
          <w:tab w:val="clear" w:pos="708"/>
          <w:tab w:val="left" w:pos="6912" w:leader="none"/>
        </w:tabs>
        <w:ind w:left="432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                          PN-EN-12591;200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14"/>
        <w:gridCol w:w="1980"/>
        <w:gridCol w:w="22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, PN-B-11115:19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) wg PN-S-96504:1961 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edług PN-EN-12591;2002; rodz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</w:tr>
      <w:tr>
        <w:trPr>
          <w:trHeight w:val="525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StylIwony"/>
        <w:spacing w:before="0" w:after="12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5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.</w:t>
      </w:r>
    </w:p>
    <w:p>
      <w:pPr>
        <w:pStyle w:val="Heading1"/>
        <w:tabs>
          <w:tab w:val="clear" w:pos="708"/>
          <w:tab w:val="left" w:pos="6912" w:leader="none"/>
        </w:tabs>
        <w:ind w:left="432" w:hanging="4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12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.</w:t>
      </w:r>
    </w:p>
    <w:p>
      <w:pPr>
        <w:pStyle w:val="Standardowytekst1"/>
        <w:ind w:right="-11" w:hanging="0"/>
        <w:rPr/>
      </w:pPr>
      <w:r>
        <w:rPr/>
        <w:t>Transport asfaltów drogowych może odbywać się w:</w:t>
      </w:r>
    </w:p>
    <w:p>
      <w:pPr>
        <w:pStyle w:val="Standardowytekst1"/>
        <w:numPr>
          <w:ilvl w:val="0"/>
          <w:numId w:val="4"/>
        </w:numPr>
        <w:tabs>
          <w:tab w:val="clear" w:pos="708"/>
          <w:tab w:val="left" w:pos="5094" w:leader="none"/>
        </w:tabs>
        <w:ind w:left="283" w:right="-11" w:hanging="283"/>
        <w:rPr/>
      </w:pPr>
      <w:r>
        <w:rPr/>
        <w:t>cysternach kolejowych,</w:t>
      </w:r>
    </w:p>
    <w:p>
      <w:pPr>
        <w:pStyle w:val="Standardowytekst1"/>
        <w:numPr>
          <w:ilvl w:val="0"/>
          <w:numId w:val="4"/>
        </w:numPr>
        <w:tabs>
          <w:tab w:val="clear" w:pos="708"/>
          <w:tab w:val="left" w:pos="5094" w:leader="none"/>
        </w:tabs>
        <w:ind w:left="283" w:right="-11" w:hanging="283"/>
        <w:rPr/>
      </w:pPr>
      <w:r>
        <w:rPr/>
        <w:t>cysternach samochodowych,</w:t>
      </w:r>
    </w:p>
    <w:p>
      <w:pPr>
        <w:pStyle w:val="Standardowytekst1"/>
        <w:numPr>
          <w:ilvl w:val="0"/>
          <w:numId w:val="4"/>
        </w:numPr>
        <w:tabs>
          <w:tab w:val="clear" w:pos="708"/>
          <w:tab w:val="left" w:pos="5094" w:leader="none"/>
        </w:tabs>
        <w:ind w:left="283" w:right="-11" w:hanging="283"/>
        <w:rPr/>
      </w:pPr>
      <w:r>
        <w:rPr/>
        <w:t>bębnach blaszanych,</w:t>
      </w:r>
    </w:p>
    <w:p>
      <w:pPr>
        <w:pStyle w:val="Standardowytekst1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2. Projektowanie mieszanki mineralno-asfaltowej do warstwy podbudo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spacing w:before="60" w:after="60"/>
        <w:rPr/>
      </w:pPr>
      <w:r>
        <w:rPr/>
        <w:t>Tablica 2.  Rzędne krzywych granicznych uziarnienia mieszanek mineralnych do podbudowy z betonu asfaltowego oraz orientacyjne zawartości asfaltu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4104"/>
        <w:gridCol w:w="401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 xml:space="preserve">Wymiar  oczek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KR 1 lub KR 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 xml:space="preserve">sit </w:t>
            </w:r>
            <w:r>
              <w:rPr>
                <w:rFonts w:cs="Century Schoolbook;Bookman Old Style" w:ascii="Century Schoolbook;Bookman Old Style" w:hAnsi="Century Schoolbook;Bookman Old Style"/>
              </w:rPr>
              <w:t>#</w:t>
            </w:r>
            <w:r>
              <w:rPr/>
              <w:t>, mm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od 0 do 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od 0 do 25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snapToGrid w:val="false"/>
              <w:spacing w:lineRule="exact" w:line="220"/>
              <w:jc w:val="center"/>
              <w:rPr/>
            </w:pPr>
            <w:r>
              <w:rPr/>
              <w:t>Przechodzi przez:38,1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31,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25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20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6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2,8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9,6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8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6,3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2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zawartość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ziarn &gt; 2,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8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42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3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18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1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0,075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87÷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7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6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93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7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86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77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2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71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3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64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27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53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9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4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(60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81)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2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28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8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2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7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3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2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8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87÷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7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0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6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90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7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81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71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2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6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3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58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27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47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9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3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(65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81)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12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24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7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8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5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2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11</w:t>
            </w:r>
          </w:p>
          <w:p>
            <w:pPr>
              <w:pStyle w:val="Standardowytekst1"/>
              <w:spacing w:lineRule="exact" w:line="220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  <w:t>Orientacyjna zawartość asfal</w:t>
              <w:softHyphen/>
              <w:t>tu w MMA ,%, m/m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1"/>
              <w:jc w:val="center"/>
              <w:rPr/>
            </w:pPr>
            <w:r>
              <w:rPr/>
              <w:t>3,8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4,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1"/>
              <w:jc w:val="center"/>
              <w:rPr/>
            </w:pPr>
            <w:r>
              <w:rPr/>
              <w:t>3,0</w:t>
            </w:r>
            <w:r>
              <w:rPr>
                <w:rFonts w:cs="Symbol" w:ascii="Symbol" w:hAnsi="Symbol"/>
                <w:b/>
              </w:rPr>
              <w:t></w:t>
            </w:r>
            <w:r>
              <w:rPr/>
              <w:t>4,7</w:t>
            </w:r>
          </w:p>
        </w:tc>
      </w:tr>
    </w:tbl>
    <w:p>
      <w:pPr>
        <w:pStyle w:val="StylIwony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podbudowy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709" w:hanging="709"/>
        <w:rPr/>
      </w:pPr>
      <w:r>
        <w:rPr/>
        <w:t>Rys. 1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185" cy="302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9155" cy="303593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38.3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669155" cy="303593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          lp. od 1 do 5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 dla asfaltu rodzaju 35/50 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1260" w:hanging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2304"/>
        <w:gridCol w:w="27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230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snapToGrid w:val="false"/>
              <w:ind w:left="360" w:hanging="360"/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ind w:left="360" w:hanging="360"/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sz w:val="20"/>
        </w:rPr>
      </w:pPr>
      <w:r>
        <w:rPr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z asfaltem 35/50 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andardowytekst1"/>
        <w:ind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w ilości ustalonej w S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rozłożeniem warstwy podbudowy z mieszanki mineralno-asfaltowej, podłoże należy skropić emulsją asfaltową w ilości ustalonej w ST D-04.03.01. „Oczyszczenie i skropienie warstw konstrukcyjnych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iniejszym projekcie przewidziano ułożenie podbudowy z betonu asfaltowego na warstwie podbudowy z mieszanki kruszywa łamanego stabilizowanego mechanicznie, w tym przypadku skropienie wynosi 0,4 - 0,7 kg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asfaltu (pozostającego po odparowaniu wody z emulsji). Zaleca się do skropienia zastosować emulsję asfaltową kationową średniorozpad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przed ułożeniem następnej warstwy asfaltowej dla zapewnienia odpowiedniego połączenia międzywarstwowego, w ilości ustalonej w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;Bookman Old Style" w:ascii="Century Schoolbook;Bookman Old Style" w:hAnsi="Century Schoolbook;Bookman Old Styl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cs="Century Schoolbook;Bookman Old Style" w:ascii="Century Schoolbook;Bookman Old Style" w:hAnsi="Century Schoolbook;Bookman Old Styl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133"/>
        <w:gridCol w:w="2160"/>
        <w:gridCol w:w="239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Tekstost"/>
        <w:spacing w:before="60" w:after="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Inżynier uzna za konieczne wykonanie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9. Wykonanie warstwy podbudowy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 dla asfaltu rodzaju 35/50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spacing w:before="6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8885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43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8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</w:t>
            </w:r>
          </w:p>
        </w:tc>
      </w:tr>
    </w:tbl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. Wyniki powinny być zgodne z receptą laboratoryjną z tolerancją określoną w tablicy 4. Dopuszcza się wykonanie badań innymi równoważnymi metoda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bCs/>
          <w:sz w:val="20"/>
        </w:rPr>
        <w:t>6.4.</w:t>
      </w:r>
      <w:r>
        <w:rPr>
          <w:rFonts w:cs="Times New Roman" w:ascii="Times New Roman" w:hAnsi="Times New Roman"/>
          <w:sz w:val="20"/>
        </w:rPr>
        <w:t xml:space="preserve"> Badania dotyczące cech geometrycznych i właściwości podbudowy z betonu asfaltowego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54"/>
        <w:gridCol w:w="54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>
          <w:trHeight w:val="2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>
          <w:trHeight w:val="2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        + 5 cm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4.3.1.</w:t>
      </w:r>
      <w:r>
        <w:rPr>
          <w:rFonts w:cs="Times New Roman" w:ascii="Times New Roman" w:hAnsi="Times New Roman"/>
          <w:sz w:val="20"/>
          <w:szCs w:val="20"/>
        </w:rPr>
        <w:t xml:space="preserve"> Równość podbudowy w kierunku podłużnym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 dotyczące równości podłużnej powinny być spełnione w czasie wykonywania robót i po ich zakończeni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ceny równości podłużnej warstwy podbudowy zasadniczej należy stosować jedną z następujących metod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) pomiar profilometryczny</w:t>
      </w:r>
      <w:r>
        <w:rPr>
          <w:rFonts w:cs="Times New Roman" w:ascii="Times New Roman" w:hAnsi="Times New Roman"/>
          <w:sz w:val="20"/>
          <w:szCs w:val="20"/>
        </w:rPr>
        <w:t>, umożliwiający obliczanie wskaźnika równości IRI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ania profilometrycznych pomiarów równości podłużnej powinien być wykorzystany sprzęt umożliwiający rejestrację, z błędem pomiaru nie większym niż 1,0 mm, profilu podłużnego o charakterystycznych długościach mieszczących się w przedziale od 0,5 m do 50 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ci IRI oblicza się nie rzadziej niż co 50 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a równość podłużna jest określona przez wartości wskaźnika, których nie można przekroczyć na 50%, 80%, 100% długości badanego odcinka warstwy podbudowy zasadniczej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ci wskaźnika  wyrażone w mm/m określa tablica 7</w:t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7. Wartości IRI dla podbudowy zasadniczej</w:t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80"/>
        <w:gridCol w:w="974"/>
        <w:gridCol w:w="974"/>
        <w:gridCol w:w="1022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 ruchu zasadnicze, włączania i wyłączania, postojow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</w:tbl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b) pomiar z wykorzystaniem łaty i klina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anie łaty czterometrowej i klina dopuszcza się do oceny równości podłużnej dla dróg klasy Z oraz tych elementów dróg  klasy G, gdzie nie można wykorzystać innych metod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ar wykonuje się nie rzadziej niż co 10 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a równość podłużna jest określona przez wartości odchyleń równości, które nie mogą być przekroczone w liczbie pomiarów stanowiących 95% oraz 100% liczby wszystkich pomiarów na badanym odcink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 odchylenie równości rozumie się największa odległość między łatą a mierzoną powierzchnią. Wartości odchyleń, wyrażone w mm, określa tablica  8</w:t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8 Wartości odchyleń równości podłużnej podbudowy, mierzone łatą i kline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08"/>
        <w:gridCol w:w="832"/>
        <w:gridCol w:w="121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 ruchu zasadnicze, włączania i wyłączania, postojow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m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.4.3.2.</w:t>
      </w:r>
      <w:r>
        <w:rPr>
          <w:rFonts w:cs="Times New Roman" w:ascii="Times New Roman" w:hAnsi="Times New Roman"/>
          <w:sz w:val="20"/>
          <w:szCs w:val="20"/>
        </w:rPr>
        <w:t xml:space="preserve"> Równość podbudowy w kierunku poprzecznym</w:t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 dotyczące równości poprzecznej powinny być spełnione w czasie wykonywania robót i po ich zakończeni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pomiaru równości poprzecznej warstwy podbudowy powinna być stosowana metoda równoważna metodzie z wykorzystaniem łaty i klina, określonych w Polskiej Normi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ar powinien być wykonywany nie rzadziej niż co 5 m, a liczba pomiarów nie może być mniejsza niż 20. Wymagana równość poprzeczna jest określona przez wartości odchyleń równości, które nie mogą być przekroczone w liczbie pomiarów stanowiących 90% i 100% liczby wszystkich pomiarów na badanym odcink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chylenia równości oznacza największą odległość pomiędzy łatą a mierzoną powierzchnią w danym profilu. Wartości odchyleń, wyrażone w mm, określa tablica 9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a 9 Wartości odchyleń równości poprzecznej podbudowy zasadniczej</w:t>
      </w:r>
    </w:p>
    <w:p>
      <w:pPr>
        <w:pStyle w:val="Normal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008"/>
        <w:gridCol w:w="832"/>
        <w:gridCol w:w="1622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drogi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 nawierzchni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y ruchu zasadnicze, włączania i wyłączania, postojowe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mm</w:t>
            </w:r>
          </w:p>
        </w:tc>
      </w:tr>
    </w:tbl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       - 1 cm, + 0 cm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podbudowy w planie powinna być usytuowana zgodnie z dokumentacją projektową, z tolerancją 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T i recepci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T,                   jeżeli wszystkie pomiary i badania z zachowaniem tolerancji wg punktu 6 i PN-S-96025:2000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5094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4"/>
        </w:numPr>
        <w:tabs>
          <w:tab w:val="clear" w:pos="708"/>
          <w:tab w:val="left" w:pos="5094" w:leader="none"/>
        </w:tabs>
        <w:ind w:left="283" w:hanging="283"/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8"/>
          <w:tab w:val="left" w:pos="6912" w:leader="none"/>
        </w:tabs>
        <w:ind w:left="432" w:hanging="4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1. Normy</w:t>
      </w:r>
    </w:p>
    <w:p>
      <w:pPr>
        <w:pStyle w:val="StylIwony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6660"/>
      </w:tblGrid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PN-EN 12591;2002</w:t>
            </w:r>
            <w:r>
              <w:rPr>
                <w:sz w:val="20"/>
                <w:lang w:val="de-DE"/>
              </w:rPr>
              <w:t xml:space="preserve">  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y i produkty asfaltowe. Bitumy do układania. Specyfikacja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025:2000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BN-68/8931-04</w:t>
            </w:r>
          </w:p>
        </w:tc>
        <w:tc>
          <w:tcPr>
            <w:tcW w:w="666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9216" w:leader="none"/>
        </w:tabs>
        <w:ind w:left="576" w:hanging="576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5094" w:leader="none"/>
          <w:tab w:val="left" w:pos="5171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5094" w:leader="none"/>
          <w:tab w:val="left" w:pos="5171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5094" w:leader="none"/>
          <w:tab w:val="left" w:pos="5171" w:leader="none"/>
        </w:tabs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094" w:leader="none"/>
        </w:tabs>
        <w:ind w:left="283" w:hanging="283"/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zeszyt 48, IBDiM, Warszawa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t>Żelazno – Mierzyno – Kostkowo – Bolszewo w m. Mierzyno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7:59:00Z</dcterms:created>
  <dc:creator>uzd17</dc:creator>
  <dc:description/>
  <cp:keywords/>
  <dc:language>en-US</dc:language>
  <cp:lastModifiedBy>k</cp:lastModifiedBy>
  <dcterms:modified xsi:type="dcterms:W3CDTF">2011-03-26T12:47:00Z</dcterms:modified>
  <cp:revision>5</cp:revision>
  <dc:subject/>
  <dc:title/>
</cp:coreProperties>
</file>