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708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Opis przedmiotu zamówienia</w:t>
      </w:r>
    </w:p>
    <w:p>
      <w:pPr>
        <w:pStyle w:val="Normal"/>
        <w:jc w:val="both"/>
        <w:rPr/>
      </w:pPr>
      <w:r>
        <w:rPr>
          <w:b/>
          <w:bCs/>
        </w:rPr>
        <w:t>,, Mechaniczna ścinka poboczy na terenie Powiatu Puckiego w ciągu dróg powiatowych:</w:t>
        <w:br/>
        <w:t>1. 1523G Minkowice – Lisewo km 0 + 000 – 2 + 300;</w:t>
        <w:tab/>
        <w:br/>
        <w:t>2. 1524G Jeldzino – Kartoszyno km 0 + 000 – 5 + 000;</w:t>
        <w:tab/>
        <w:br/>
        <w:t>3. 1440G Kniewo – Wielka –  Piaśnica – Puck od km 17 + 840 - 21 + 840</w:t>
        <w:tab/>
        <w:br/>
        <w:t>łączna powierzchnia 33 900,00 m</w:t>
      </w:r>
      <w:r>
        <w:rPr>
          <w:b/>
          <w:bCs/>
          <w:vertAlign w:val="superscript"/>
        </w:rPr>
        <w:t>2</w:t>
      </w:r>
      <w:r>
        <w:rPr>
          <w:b/>
          <w:bCs/>
        </w:rPr>
        <w:t>.”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Zamówienie obejmuje wykonan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ustronnej ścinki poboczy na szerokości ca 1,5 m i średniej grubości 30 cm</w:t>
        <w:br/>
        <w:t>z załadunkiem na samochody samowyładowcze na łącznej powierzchni 33 900,00 m</w:t>
      </w:r>
      <w:r>
        <w:rPr>
          <w:vertAlign w:val="superscript"/>
        </w:rPr>
        <w:t>2</w:t>
      </w:r>
      <w:r>
        <w:rPr/>
        <w:t xml:space="preserve"> z wywozem na odległość do 10 km z zachowaniem spadku poprzecznego do 5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iejsce wyładunku zostanie wskazane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iem jest: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Plany Sytuacyj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17:00Z</dcterms:created>
  <dc:creator>Patrycjusz Kamiński</dc:creator>
  <dc:description/>
  <cp:keywords/>
  <dc:language>en-US</dc:language>
  <cp:lastModifiedBy>Patrycjusz Kamiński</cp:lastModifiedBy>
  <cp:lastPrinted>2013-04-14T11:18:00Z</cp:lastPrinted>
  <dcterms:modified xsi:type="dcterms:W3CDTF">2013-04-29T08:56:00Z</dcterms:modified>
  <cp:revision>25</cp:revision>
  <dc:subject/>
  <dc:title>OPIS PRZEDMIOTU ZAMÓWIENIA</dc:title>
</cp:coreProperties>
</file>